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19495674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12533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12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