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4077251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74707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6557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