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2073849236"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310522"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80137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