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211818460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157090"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3978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