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38562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92637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