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396403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060662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