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062123429"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221784"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578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