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2129877631"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577846"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10120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