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88388367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74173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380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