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863031785"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3646366"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17050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