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746905450"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505029"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04396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