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10947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36842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