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610820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693325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