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601582788"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99358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009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