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94563978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461528"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437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