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384280912"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798221"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03965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