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47621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18229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