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571540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20478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