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89203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360321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