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790273620"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062326"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5516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