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704311417"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267127"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83287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