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355082437"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37271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31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