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78050720"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698072"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453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