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073076311"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1696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5033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