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298047633"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552604"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18337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