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112353207"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3602882"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93468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