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327035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48034570"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